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BT-Bold;Times New Roman" w:hAnsi="FuturaBT-Bold;Times New Roman" w:cs="FuturaBT-Bold;Times New Roman"/>
          <w:b/>
          <w:b/>
          <w:bCs/>
          <w:sz w:val="26"/>
          <w:szCs w:val="26"/>
        </w:rPr>
      </w:pPr>
      <w:r>
        <w:rPr>
          <w:rFonts w:cs="FuturaBT-Bold;Times New Roman" w:ascii="FuturaBT-Bold;Times New Roman" w:hAnsi="FuturaBT-Bold;Times New Roman"/>
          <w:b/>
          <w:bCs/>
          <w:sz w:val="26"/>
          <w:szCs w:val="26"/>
        </w:rPr>
        <w:t>PTO Manager End of Year Procedures</w:t>
      </w:r>
    </w:p>
    <w:p>
      <w:pPr>
        <w:pStyle w:val="Normal"/>
        <w:jc w:val="center"/>
        <w:rPr>
          <w:rFonts w:ascii="FuturaBT-Bold;Times New Roman" w:hAnsi="FuturaBT-Bold;Times New Roman" w:cs="FuturaBT-Bold;Times New Roman"/>
          <w:b/>
          <w:b/>
          <w:bCs/>
          <w:sz w:val="26"/>
          <w:szCs w:val="26"/>
        </w:rPr>
      </w:pPr>
      <w:r>
        <w:rPr>
          <w:rFonts w:cs="FuturaBT-Bold;Times New Roman" w:ascii="FuturaBT-Bold;Times New Roman" w:hAnsi="FuturaBT-Bold;Times New Roman"/>
          <w:b/>
          <w:bCs/>
          <w:sz w:val="26"/>
          <w:szCs w:val="26"/>
        </w:rPr>
        <w:t>From</w:t>
      </w:r>
    </w:p>
    <w:p>
      <w:pPr>
        <w:pStyle w:val="Normal"/>
        <w:jc w:val="center"/>
        <w:rPr>
          <w:rFonts w:ascii="FuturaBT-Bold;Times New Roman" w:hAnsi="FuturaBT-Bold;Times New Roman" w:cs="FuturaBT-Bold;Times New Roman"/>
          <w:b/>
          <w:b/>
          <w:bCs/>
          <w:sz w:val="26"/>
          <w:szCs w:val="26"/>
        </w:rPr>
      </w:pPr>
      <w:r>
        <w:rPr/>
        <w:t>Volunteer Builder Quick Start Guide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6"/>
          <w:szCs w:val="26"/>
        </w:rPr>
      </w:pPr>
      <w:r>
        <w:rPr>
          <w:rFonts w:cs="FuturaBT-Bold;Times New Roman" w:ascii="FuturaBT-Bold;Times New Roman" w:hAnsi="FuturaBT-Bold;Times New Roman"/>
          <w:b/>
          <w:bCs/>
          <w:sz w:val="26"/>
          <w:szCs w:val="26"/>
        </w:rPr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6"/>
          <w:szCs w:val="26"/>
        </w:rPr>
      </w:pPr>
      <w:r>
        <w:rPr>
          <w:rFonts w:cs="FuturaBT-Bold;Times New Roman" w:ascii="FuturaBT-Bold;Times New Roman" w:hAnsi="FuturaBT-Bold;Times New Roman"/>
          <w:b/>
          <w:bCs/>
          <w:sz w:val="26"/>
          <w:szCs w:val="26"/>
        </w:rPr>
        <w:t>Year End Database Clean-up Procedure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here are several clean up tasks that should be performed by the software coordinator at the end of a school year to prepar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he database for the next year. These tasks can be accomplished with the Mass Update feature in PTO Manager.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SET-UP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USERS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MASS UPDATE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Graduating Family Clean Up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Select the highest grade listed under “Students with Only this Grade” to generate a list of families that only have a student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in your school’s highest grade. These folks are likely to be leaving your school. You may want to send an email to this list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o confirm that everyone will be leaving the school. If they will all be moving on you should make the entire list inactive.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SELECT ALL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Click the “Make Inactive” button at the bottom of the screen. You will be prompted for the date to make “Inactive”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Clearing Volunteer Interest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You can easily clear volunteers’ interests and availability so that volunteers will be able to select new interests at the start of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he next school year. From the Mass Update screen, hit Search to pull a list of all volunteers. Check the “Select All” box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o select the entire list of volunteers or select the volunteers you wish to update. Then hit the “Clear Interests” button or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“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Clear Availability” button to clear the Interests and Availability from the volunteer records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Clearing Class Assignment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Students generally change grades/teachers every year so you can clear the current grade/teacher assignment for the student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at the end of each year. Note: You may want to print class lists for historical purposes before you clear the clas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assignments. From the Mass Update screen, hit Search (with no criteria entered) to pull a list of all volunteers, click “Select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All” and then simply hit the “Clear Class Assignments” button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Volunteer Status Chang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You can change all volunteers (or a group of volunteers) back to pending status. This is useful for schools that requir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background checks every year. From the Mass Update screen, hit Search (with no criteria entered) to pull a list of all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volunteers. Check the “Select All” box to select the entire list of volunteers (de-select yourself) or select the group of volunteer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you wish to update. Then click the “Make Pending” button.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If your group uses the Custom3 field to store the background check information for your volunteers, you can clear that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information in a similar fashion. From the Mass Update screen, hit Search (with no criteria entered) to pull a list of all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volunteers. Check the “Select All” box to select the entire list of volunteers (make sure to de-select yourself) or select th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group of volunteers you wish to update. Then click the “Clear Custom3” button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Deleting Volunteer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Deleting volunteers is usually only done to remove duplicate volunteer names; generally you want to make volunteers</w:t>
      </w:r>
    </w:p>
    <w:p>
      <w:pPr>
        <w:pStyle w:val="Normal"/>
        <w:rPr/>
      </w:pP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inactive and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 xml:space="preserve">not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delete them. Note: Deleting volunteers erases all historical information about that volunteer, including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volunteer hours, so be sure that you really want to delete! If you truly want to delete a group of volunteers, you can do so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using the Mass Update feature. From the Mass Update screen, search for a group of volunteers, select the volunteers you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wish to delete and click the “Delete” button.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23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34"/>
          <w:szCs w:val="34"/>
        </w:rPr>
      </w:pPr>
      <w:r>
        <w:rPr>
          <w:rFonts w:cs="FuturaBT-Bold;Times New Roman" w:ascii="FuturaBT-Bold;Times New Roman" w:hAnsi="FuturaBT-Bold;Times New Roman"/>
          <w:b/>
          <w:bCs/>
          <w:sz w:val="34"/>
          <w:szCs w:val="34"/>
        </w:rPr>
        <w:t>A Few Other Notes &amp; Next Steps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Permission Change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New PTO Officers are generally voted in at the end of a school year and start serving their term at the start of the next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year. There are certain software permissions that should be updated when your officers change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Software Coordinator Chang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One or more of your board members should have software coordinator permissions in the software. Only a current softwar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coordinator can change the software coordinator’s permission level. software coordinator permissions can only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change the software coordinator permissions.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SET-UP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USERS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USER PERMISSIONS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. Check the Software Coordinator box next to users who should have software coordinator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permissions. De-select the software coordinator box from users to remove the software coordinator permissions for that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individual. Then click the “Save” button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Treasurer Permission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he software coordinator for groups that use the Finance Manager portion of PTO Manager should make sure to chang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he Finance permissions in the software whenever the board members for the group change.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SET-UP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USERS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 xml:space="preserve">USER PERMISSIONS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Change the Finance permissions to “None” next to the outgoing Treasurer’s name to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remove their treasurer permissions. Change the Finance permissions to “Treasurer” next to the new Treasurer’s name to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grant them treasurer permissions. Change the Finance permissions to Board Member to grant new board members “Read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only” access to the finance information. Change the Finance permissions to “None” next to any outgoing board member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names to remove their finance permissions. Finally, click the “Save” button at the bottom of the screen.</w:t>
      </w:r>
    </w:p>
    <w:p>
      <w:pPr>
        <w:pStyle w:val="Normal"/>
        <w:rPr>
          <w:rFonts w:ascii="FuturaBT-Bold;Times New Roman" w:hAnsi="FuturaBT-Bold;Times New Roman" w:cs="FuturaBT-Bold;Times New Roman"/>
          <w:b/>
          <w:b/>
          <w:bCs/>
          <w:sz w:val="21"/>
          <w:szCs w:val="21"/>
        </w:rPr>
      </w:pPr>
      <w:r>
        <w:rPr>
          <w:rFonts w:cs="FuturaBT-Bold;Times New Roman" w:ascii="FuturaBT-Bold;Times New Roman" w:hAnsi="FuturaBT-Bold;Times New Roman"/>
          <w:b/>
          <w:bCs/>
          <w:sz w:val="21"/>
          <w:szCs w:val="21"/>
        </w:rPr>
        <w:t>Bounced E-mail Address Updat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When PTO Manager is used to send out mass emails to your volunteer group, email bounces* are sent to a designated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address that is stored in the software. The software coordinator can change the “Address for Bounced E-mails” that is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stored in PTO Manager if that responsibility is changing hands due to a board member or volunteer coordinator position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change.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SET-UP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 xml:space="preserve">Click </w:t>
      </w:r>
      <w:r>
        <w:rPr>
          <w:rFonts w:cs="FuturaBT-Medium;Times New Roman" w:ascii="FuturaBT-Medium;Times New Roman" w:hAnsi="FuturaBT-Medium;Times New Roman"/>
          <w:sz w:val="21"/>
          <w:szCs w:val="21"/>
        </w:rPr>
        <w:t>SCHOOL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. Change the “Address for Bounced E-mails” to the new address.</w:t>
      </w:r>
    </w:p>
    <w:p>
      <w:pPr>
        <w:pStyle w:val="Normal"/>
        <w:rPr/>
      </w:pPr>
      <w:r>
        <w:rPr>
          <w:rFonts w:cs="DingbatsTwo;Times New Roman" w:ascii="DingbatsTwo;Times New Roman" w:hAnsi="DingbatsTwo;Times New Roman"/>
          <w:sz w:val="20"/>
          <w:szCs w:val="20"/>
        </w:rPr>
        <w:t xml:space="preserve">. </w:t>
      </w:r>
      <w:r>
        <w:rPr>
          <w:rFonts w:cs="FuturaBT-Light;Times New Roman" w:ascii="FuturaBT-Light;Times New Roman" w:hAnsi="FuturaBT-Light;Times New Roman"/>
          <w:sz w:val="21"/>
          <w:szCs w:val="21"/>
        </w:rPr>
        <w:t>Click the “Save” button.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There are several reasons why an email might bounce (bad email addresses, and out-of-office replies or Spam filters are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just a few). The person who receives the bounced emails for your group can check to see what the issue might be and</w:t>
      </w:r>
    </w:p>
    <w:p>
      <w:pPr>
        <w:pStyle w:val="Normal"/>
        <w:rPr>
          <w:rFonts w:ascii="FuturaBT-Light;Times New Roman" w:hAnsi="FuturaBT-Light;Times New Roman" w:cs="FuturaBT-Light;Times New Roman"/>
          <w:sz w:val="21"/>
          <w:szCs w:val="21"/>
        </w:rPr>
      </w:pPr>
      <w:r>
        <w:rPr>
          <w:rFonts w:cs="FuturaBT-Light;Times New Roman" w:ascii="FuturaBT-Light;Times New Roman" w:hAnsi="FuturaBT-Light;Times New Roman"/>
          <w:sz w:val="21"/>
          <w:szCs w:val="21"/>
        </w:rPr>
        <w:t>resolve 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BT-Bold">
    <w:altName w:val="Times New Roman"/>
    <w:charset w:val="00"/>
    <w:family w:val="auto"/>
    <w:pitch w:val="default"/>
  </w:font>
  <w:font w:name="FuturaBT-Light">
    <w:altName w:val="Times New Roman"/>
    <w:charset w:val="00"/>
    <w:family w:val="auto"/>
    <w:pitch w:val="default"/>
  </w:font>
  <w:font w:name="DingbatsTwo">
    <w:altName w:val="Times New Roman"/>
    <w:charset w:val="00"/>
    <w:family w:val="auto"/>
    <w:pitch w:val="default"/>
  </w:font>
  <w:font w:name="FuturaBT-Mediu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53:00Z</dcterms:created>
  <dc:creator>Barbara Brunt</dc:creator>
  <dc:description/>
  <cp:keywords/>
  <dc:language>en-US</dc:language>
  <cp:lastModifiedBy>ITSUser</cp:lastModifiedBy>
  <dcterms:modified xsi:type="dcterms:W3CDTF">2009-04-09T14:53:00Z</dcterms:modified>
  <cp:revision>2</cp:revision>
  <dc:subject/>
  <dc:title>PTO Manager End of Year Procedures</dc:title>
</cp:coreProperties>
</file>